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"/>
              <w:jc w:val="center"/>
              <w:rPr/>
            </w:pP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„</w:t>
            </w: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Instalace nové fotovoltaické elektrárny s výkonem 1 765,8 kWp v areálu Cerekvice nad Bystřicí společnosti ČEPRO, a.s.</w:t>
            </w:r>
            <w:r>
              <w:rPr>
                <w:rStyle w:val="Standardnpsmoodstavce"/>
                <w:rFonts w:cs="Arial Narrow" w:ascii="Arial Narrow" w:hAnsi="Arial Narrow"/>
                <w:b/>
                <w:sz w:val="21"/>
                <w:szCs w:val="21"/>
              </w:rPr>
              <w:t>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 a 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čestně prohlašuji, že: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">
    <w:name w:val="Standardní písmo 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ální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05T08:10:00Z</dcterms:modified>
  <cp:revision>10</cp:revision>
  <dc:subject/>
  <dc:title>Příloha č</dc:title>
</cp:coreProperties>
</file>